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szCs w:val="28"/>
        </w:rPr>
        <w:t>MANNONE:</w:t>
      </w:r>
      <w:r>
        <w:rPr/>
        <w:t xml:space="preserve"> Sono qui in rappresentanza di un’associazione che si chiama “Laboratorio Città nuova”, che ha già realizzato una serie di iniziative culturali a Napoli e che ha promosso un progetto partendo dal fatto che a Napoli esistono archivi fotografici importanti, che ci sono fotografi di livello internazionale conosciuti in tutto il mondo, ma che qui non esiste un centro per la fotografia, non esiste uno spazio, non ci sono librerie che abbiano, se non piccole sezioni di fotografia, all’Accademia di Belle Arti, dove si insegna fotografia, non ci sono laboratori e non ci sono le attrezzature per poter affrontare livelli avanzati di insegnamento. </w:t>
      </w:r>
    </w:p>
    <w:p>
      <w:pPr>
        <w:pStyle w:val="Normal"/>
        <w:spacing w:lineRule="auto" w:line="360"/>
        <w:ind w:left="851" w:right="567" w:hanging="0"/>
        <w:jc w:val="both"/>
        <w:rPr/>
      </w:pPr>
      <w:r>
        <w:rPr/>
        <w:t xml:space="preserve">Nel gruppo di cui ho fatto parte stasera si è parlato dei grandi progetti possibili da presentare al Comune per l’allargamento dell’offerta culturale in città, di cui dovrebbero usufruire tutti i napoletani e da aprire ad un turismo di qualità, un turismo culturale che nel gruppo abbiamo anche immaginato come possa svolgersi. </w:t>
      </w:r>
    </w:p>
    <w:p>
      <w:pPr>
        <w:pStyle w:val="Normal"/>
        <w:spacing w:lineRule="auto" w:line="360"/>
        <w:ind w:left="851" w:right="567" w:hanging="0"/>
        <w:jc w:val="both"/>
        <w:rPr/>
      </w:pPr>
      <w:r>
        <w:rPr/>
        <w:t>Un punto che è comune a tutte le iniziative che sono state proposte e che ricapitolerò brevemente, è il seguente: bisognerebbe avere, per qualunque tipo di progettazione, un supporto tecnico che consenta di conoscere per quali canali si possono avere dei finanziamenti, quali sono le modalità attraverso cui si presentano i progetti, avere un servizio di informazione o dei segnali che consentano a gruppi di cittadini che vogliono intervenire nella progettazione degli eventi culturali in città, di avere la possibilità di conoscere quali sono tutte le possibilità, non solo locali, ma anche di più largo respiro.</w:t>
      </w:r>
    </w:p>
    <w:p>
      <w:pPr>
        <w:pStyle w:val="Normal"/>
        <w:spacing w:lineRule="auto" w:line="360"/>
        <w:ind w:left="851" w:right="567" w:hanging="0"/>
        <w:jc w:val="both"/>
        <w:rPr/>
      </w:pPr>
      <w:r>
        <w:rPr/>
        <w:t xml:space="preserve">L’offerta del Comune di riunire le forze della società civile e le varie professioni  per progettare insieme attraverso il Piano Strategico, viene considerata da questo gruppo un’opportunità da non lasciarsi sfuggire. </w:t>
      </w:r>
    </w:p>
    <w:p>
      <w:pPr>
        <w:pStyle w:val="Normal"/>
        <w:spacing w:lineRule="auto" w:line="360"/>
        <w:ind w:left="851" w:right="567" w:hanging="0"/>
        <w:jc w:val="both"/>
        <w:rPr/>
      </w:pPr>
      <w:r>
        <w:rPr/>
        <w:t>Le idee sulle possibili iniziative culturali sono tante: una riguarda la fotografia, un’altra è aprire alle culture dei paesi di provenienza dei cittadini immigrati, progettare occasioni di scambio culturale tra napoletani ed immigrati, un’altra è censire quali spazi esistono per attività culturali e rispettare la vocazione naturale dei luoghi, stimolare la creatività fin dalla prima infanzia, utilizzare l’esperienza delle associazioni di volontariato che hanno fatto ludoteche in quartieri a rischio.</w:t>
      </w:r>
    </w:p>
    <w:p>
      <w:pPr>
        <w:pStyle w:val="Normal"/>
        <w:spacing w:lineRule="auto" w:line="360"/>
        <w:ind w:left="851" w:right="567" w:hanging="0"/>
        <w:jc w:val="both"/>
        <w:rPr/>
      </w:pPr>
      <w:r>
        <w:rPr/>
        <w:t>Per quanto riguarda l’offerta del turismo, sempre sul discorso della fotografia, si potrebbe pensare ad una manifestazione biennale centrata sull’evoluzione fotografica del Mediterraneo.</w:t>
      </w:r>
    </w:p>
    <w:p>
      <w:pPr>
        <w:pStyle w:val="Normal"/>
        <w:spacing w:lineRule="auto" w:line="360"/>
        <w:ind w:left="851" w:right="567" w:hanging="0"/>
        <w:jc w:val="both"/>
        <w:rPr/>
      </w:pPr>
      <w:r>
        <w:rPr/>
        <w:t xml:space="preserve">Al nostro Tavolo gli interlocutori dell’amministrazione dicevano che più che puntare sugli eventi bisognerebbe, su questo eravamo d’accordo, raccogliere e sostenere le attività quotidiane e rendere stabili i servizi che sono solamente occasionali. Ci sono, per esempio, iniziative di teatro, iniziative di organizzazione di seminari, di incontri di letture, biblioteche fondate da associazioni, c’è una pluralità di iniziative sul territorio, una ricchezza di esperienze che andrebbero tutte riprese, messe a sistema e diventare risorse della città.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6:31:00Z</dcterms:created>
  <dc:creator> </dc:creator>
  <dc:description/>
  <cp:keywords/>
  <dc:language>en-US</dc:language>
  <cp:lastModifiedBy> </cp:lastModifiedBy>
  <dcterms:modified xsi:type="dcterms:W3CDTF">2007-03-20T16:08:00Z</dcterms:modified>
  <cp:revision>8</cp:revision>
  <dc:subject/>
  <dc:title/>
</cp:coreProperties>
</file>